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jc w:val="center"/>
        <w:rPr/>
      </w:pPr>
      <w:r>
        <w:rPr/>
        <w:t>Use of virtual world environments to improve high school student oral and written proficiency in learning world language</w:t>
      </w:r>
    </w:p>
    <w:p>
      <w:pPr>
        <w:pStyle w:val="APA"/>
        <w:jc w:val="center"/>
        <w:rPr/>
      </w:pPr>
      <w:r>
        <w:rPr/>
        <w:t>Laura Jacob</w:t>
      </w:r>
    </w:p>
    <w:p>
      <w:pPr>
        <w:pStyle w:val="APA"/>
        <w:jc w:val="center"/>
        <w:rPr/>
      </w:pPr>
      <w:r>
        <w:rPr/>
        <w:t>schwiri561@duq.edu</w:t>
      </w:r>
    </w:p>
    <w:p>
      <w:pPr>
        <w:pStyle w:val="APA"/>
        <w:jc w:val="center"/>
        <w:rPr/>
      </w:pPr>
      <w:r>
        <w:rPr/>
        <w:t>Duquesne University, Pittsburgh, PA, USA</w:t>
      </w:r>
    </w:p>
    <w:p>
      <w:pPr>
        <w:pStyle w:val="APA"/>
        <w:rPr>
          <w:b/>
          <w:b/>
        </w:rPr>
      </w:pPr>
      <w:r>
        <w:rPr>
          <w:b/>
        </w:rPr>
        <w:t>Abstract</w:t>
      </w:r>
    </w:p>
    <w:p>
      <w:pPr>
        <w:pStyle w:val="APA"/>
        <w:ind w:left="720" w:firstLine="720"/>
        <w:rPr/>
      </w:pPr>
      <w:r>
        <w:rPr/>
        <w:t xml:space="preserve">Three-dimensional virtual worlds are emerging as potential technology that creates an immersive, engaging environment for second language learning.  Students in second language classrooms can now collaborate and communicate in a three-dimensional virtual space. The purpose of this review is to explore research-based applications on the use of three-dimensional virtual worlds such as Second Life and Open Sim to improve student oral and written proficiency in learning a world language.  The objectives of the paper are to explore the research on virtual world integration in education and to combine the research findings with practical applications in secondary school settings.  </w:t>
      </w:r>
    </w:p>
    <w:p>
      <w:pPr>
        <w:pStyle w:val="APA"/>
        <w:rPr/>
      </w:pPr>
      <w:r>
        <w:rPr/>
      </w:r>
    </w:p>
    <w:p>
      <w:pPr>
        <w:pStyle w:val="APA"/>
        <w:ind w:left="0" w:hanging="0"/>
        <w:rPr>
          <w:b/>
          <w:b/>
        </w:rPr>
      </w:pPr>
      <w:r>
        <w:rPr>
          <w:b/>
        </w:rPr>
        <w:t>Introduction</w:t>
      </w:r>
    </w:p>
    <w:p>
      <w:pPr>
        <w:pStyle w:val="APA"/>
        <w:ind w:left="0" w:firstLine="720"/>
        <w:rPr>
          <w:b/>
          <w:b/>
        </w:rPr>
      </w:pPr>
      <w:r>
        <w:rPr/>
        <w:t xml:space="preserve">Three-dimensional virtual worlds are a combination of desktop virtual reality with a conversation environment via chat (Dickey, 2003). Virtual worlds provide three main features: an illusion of 3D space, Avatars that serve as a virtual representation of the user, and an interactive chat with typing or voice capabilities in order to communicate. This paper will focus on two specific virtual worlds, Second Life and OpenSim, which will be explained in detail. The virtual space, Avatar, as well as communication tools can complement language learning opportunities. </w:t>
      </w:r>
    </w:p>
    <w:p>
      <w:pPr>
        <w:pStyle w:val="APA"/>
        <w:ind w:left="0" w:firstLine="720"/>
        <w:rPr/>
      </w:pPr>
      <w:r>
        <w:rPr/>
        <w:t xml:space="preserve">Second Life and OpenSim are defined as Multi-User Virtual Environments (MUVEs). Salt, Atkins and Blackall (2008) explain MUVEs as a persistent 3D graphical environment accessed over the Internet, which allows a large number of concurrent users, represented by their Avatars to interact synchronously. Hundreds or thousands access the social space through the Internet and represent a virtual world. An Avatar is a representation of a real person in an online environment. An Avatar can be a 3D representation of the real person in the virtual space, or it can be a fictional fabrication of a human, animal or inanimate object. Compared to previous online gaming sites, MUVEs emphasize social interaction among participants. This social interaction component can be traced back to the 1980’s single-player games to recent multi-player games like World of Warcraft (Salt, Atkins, &amp; Blackall, 2008). Among the well known MUVEs, Second Life and Open Sim are not games; they are virtual environments for users to explore and interact in virtual space. Second Life is currently the most prominent of these MUVEs or virtual worlds.  Second Life is a commercial virtual world created by Linden Labs with an expensive mode of land ownership, especially for secondary public education.  Second Life is only available for users 18-years-old and older. Linden Labs developed a platform for the younger generation entitled Teen Second Life for those under 18 years of age. Linden Lab, unfortunately has strict regulations with adults navigating on the Teen Grid; therefore, it can be difficult to get permissions as an educator to navigate with students that may be under 18 years. If the educator has a blended classroom of students that are 18 years and under 18 years, then students will only be permitted on the specific grid based upon their age. The environments and 3D spaces are each different, and buildings designed in Second Life will not be available to those navigating Teen Second Life. Since language learning experience relies significantly on the immersive environment in Virtual Worlds, the age slip between the two grids is problematic. </w:t>
      </w:r>
    </w:p>
    <w:p>
      <w:pPr>
        <w:pStyle w:val="APA"/>
        <w:ind w:left="0" w:firstLine="720"/>
        <w:rPr/>
      </w:pPr>
      <w:r>
        <w:rPr/>
        <w:t xml:space="preserve">Opensimulator, often referred as OpenSim is an open source platform for hosting virtual worlds, such as Second Life. The benefit to OpenSim in a K-12 learning environment is that the user or land owner can be any age to navigate through the space. This allows for teens to explore with educators synchronously in the same virtual space. This grid also makes research easier because regulations do not restrict researchers from observation. </w:t>
      </w:r>
    </w:p>
    <w:p>
      <w:pPr>
        <w:pStyle w:val="APA"/>
        <w:ind w:left="0" w:hanging="0"/>
        <w:rPr>
          <w:b/>
          <w:b/>
        </w:rPr>
      </w:pPr>
      <w:r>
        <w:rPr>
          <w:b/>
        </w:rPr>
        <w:t>Gaps in the Literature</w:t>
      </w:r>
    </w:p>
    <w:p>
      <w:pPr>
        <w:pStyle w:val="APA"/>
        <w:ind w:left="0" w:firstLine="720"/>
        <w:rPr>
          <w:b/>
          <w:b/>
        </w:rPr>
      </w:pPr>
      <w:r>
        <w:rPr/>
        <w:t xml:space="preserve">The technology and applications of MUVEs have and are being changed rapidly; In contrast, the research in the field of virtual world infused instruction is having trouble keeping up with the changes (Salt, Atkins, &amp; Blackall, 2008). The literatures are finally addressing the use of virtual world in education, but there are a significant amount of questions that still need to be explored and answered. The current research addresses the potential effects of virtual world environments on language learning.  The literature discusses the virtual world application to language learning experiences, but little research discusses the actual effect of virtual worlds on language learning. </w:t>
      </w:r>
    </w:p>
    <w:p>
      <w:pPr>
        <w:pStyle w:val="APA"/>
        <w:ind w:left="0" w:firstLine="720"/>
        <w:rPr/>
      </w:pPr>
      <w:r>
        <w:rPr/>
        <w:t xml:space="preserve">General Virtual World research addresses the possible benefits of interaction in a virtual world space. Virtual worlds were created with the social experience as the primary purpose. Virtual World literature reviews such as Salt, Atkins and Blackall (2008) and Eschenbrenner, Fui-Hoon Nah and Siau (2008) indicate possibilities for an immersive atmosphere in a virtual world environment. There are many current online postings about activities with the use of virtual worlds for second language acquisition, but little direct research addresses the possible benefits of the interaction in virtual worlds on second language learning. Stanney, Mourant and Kennedy (1998) mention the possible benefits, however little direct empirical evidence exists. </w:t>
      </w:r>
    </w:p>
    <w:p>
      <w:pPr>
        <w:pStyle w:val="APA"/>
        <w:ind w:left="0" w:firstLine="720"/>
        <w:rPr/>
      </w:pPr>
      <w:r>
        <w:rPr/>
        <w:t>Cairncross and Mannion (2001) and Lier (1998)</w:t>
      </w:r>
      <w:r>
        <w:rPr>
          <w:rStyle w:val="CommentReference"/>
          <w:rFonts w:cs="Calibri" w:ascii="Calibri" w:hAnsi="Calibri"/>
          <w:vanish/>
        </w:rPr>
        <w:t xml:space="preserve"> </w:t>
      </w:r>
      <w:r>
        <w:rPr/>
        <w:t xml:space="preserve"> indicate the benefits of interactivity on learning, especially language learning. One general suggestion for future research is, thus, to address the types and levels of interactivity that are best suited for a variety of tasks (Stanney et al., 1998). Language learning in a virtual world environment involves collaboration, verbal acquisition and writing development. Future research w</w:t>
      </w:r>
      <w:r>
        <w:rPr>
          <w:rStyle w:val="CommentReference"/>
          <w:rFonts w:cs="Calibri" w:ascii="Calibri" w:hAnsi="Calibri"/>
          <w:vanish/>
        </w:rPr>
        <w:t xml:space="preserve">   </w:t>
      </w:r>
      <w:r>
        <w:rPr/>
        <w:t xml:space="preserve">ill need to address which levels of interactivity can best complement these learning scenarios. Because the research and virtual world technology is new, there are multiple future possibilities for conducting research.  </w:t>
      </w:r>
    </w:p>
    <w:p>
      <w:pPr>
        <w:pStyle w:val="APA"/>
        <w:ind w:left="0" w:hanging="0"/>
        <w:rPr>
          <w:b/>
          <w:b/>
        </w:rPr>
      </w:pPr>
      <w:r>
        <w:rPr>
          <w:b/>
        </w:rPr>
        <w:t>Theoretical Frameworks</w:t>
      </w:r>
    </w:p>
    <w:p>
      <w:pPr>
        <w:pStyle w:val="APA"/>
        <w:ind w:left="0" w:firstLine="720"/>
        <w:rPr/>
      </w:pPr>
      <w:r>
        <w:rPr/>
        <w:t xml:space="preserve">Two educational theories that can support Virtual World environments the best can be the constructivist and behaviorist paradigm of instruction. Behaviorism applies, at least, the learning of virtual worlds (Salt, Atkins, &amp; Blackall, 2008) and navigating through a virtual space. The behaviorism learning theory focuses on a behavior pattern being repeated until it becomes automatic. This relates to the navigation procedures in a virtual world space. Virtual world environments, however, have a strong learning curve in navigation and manipulation of a virtual space. Bruner (1990) argues that the cognitive revolution was meant to do more than improve behaviorism, as it was meant to promote a psychology that focused on “meaning making” (Palincsar, 1998). </w:t>
      </w:r>
    </w:p>
    <w:p>
      <w:pPr>
        <w:pStyle w:val="APA"/>
        <w:ind w:left="0" w:firstLine="720"/>
        <w:rPr/>
      </w:pPr>
      <w:r>
        <w:rPr/>
        <w:t xml:space="preserve">Hein (1991) refers constructivism as the idea that learners construct knowledge for themselves. Each learner individually (and socially) constructs meaning as he or she learns. Constructing meaning is the basis for learning. The constructivist model can be summarized as knowledge is constructed in the mind of the learner (Bodner, 1986). Due to the immersive and social elements of virtual worlds, virtual worlds compliment the constructivist theory of learning (Dede, 1996). Drawing from Piagetian and Vygotskian accounts, the social constructivist perspective focuses on the interdependence of social and individual processes in the co-construction of knowledge (Palincsar, 1998). In second language learning, the social processes in constructing knowledge are critical to the learner’s development. In a virtual world environment, people often individually construct knowledge by creating objects or navigating the virtual space and or by communicating and interacting with other Avatars in the space. </w:t>
      </w:r>
    </w:p>
    <w:p>
      <w:pPr>
        <w:pStyle w:val="APA"/>
        <w:ind w:left="0" w:firstLine="720"/>
        <w:rPr/>
      </w:pPr>
      <w:r>
        <w:rPr/>
        <w:t xml:space="preserve">Hein (1991) indicates that one of his nine guiding principles of constructivist learning relates the virtual world environments. This specific guiding principle stresses the fact that learning involves language. Oldenburg (1989) argues an individual moves about three different environments, where he works, where he lives, and the place where he joins others for cordiality. The place of talk and banter is often where the sense of membership in a ‘community’ is achieved and experienced (Mason, 2009). Modern technology such as virtual worlds has now created a new experience to gain a sense of community. In the educational environment, a sense of community can greatly improve the overall learning experience. As mentioned previously, one challenge to the use of platforms such as Second Life and Open Sim is that these platforms have a long learning curve. Users struggle with the basics such as navigation and manipulation of his/her Avatar. Wann and Mon-Williams (1996) state the goal is to build virtual world environments that minimize the learning required to navigate within them but maximize the information yield. Unfortunately, the technology and user knowledge with virtual world environments has not reached a satisfying point (Wann &amp; Mon-Williams, 1996). </w:t>
      </w:r>
    </w:p>
    <w:p>
      <w:pPr>
        <w:pStyle w:val="APA"/>
        <w:ind w:left="0" w:firstLine="720"/>
        <w:rPr/>
      </w:pPr>
      <w:r>
        <w:rPr/>
        <w:t xml:space="preserve">Palincsar (1998) suggests a continuum of constructivism.  The trivial end stresses the individual as the constructor of the knowledge. In a virtual world environment, the individual can construct knowledge through exploration in the virtual environment.  The radical end of constructivism argues knowledge develops as one engages in dialogue with others (Palincsar, 1998). In the virtual world environment, especially in language learning, the Avatars have opportunities for conversation and dialogue as a mode of learning. On either ends of the spectrum, virtual worlds engage the student in constructivist learning as an individual or a as social constructor. Text-based virtual worlds promote an interactive style of learning, opportunities for collaboration, and meaningful engagement across time and space (Riner, 1996). </w:t>
      </w:r>
    </w:p>
    <w:p>
      <w:pPr>
        <w:pStyle w:val="APA"/>
        <w:ind w:left="0" w:hanging="0"/>
        <w:rPr>
          <w:b/>
          <w:b/>
        </w:rPr>
      </w:pPr>
      <w:r>
        <w:rPr>
          <w:b/>
        </w:rPr>
        <w:t>Virtual Worlds and Language Learning</w:t>
      </w:r>
    </w:p>
    <w:p>
      <w:pPr>
        <w:pStyle w:val="APA"/>
        <w:ind w:left="0" w:firstLine="720"/>
        <w:rPr/>
      </w:pPr>
      <w:r>
        <w:rPr/>
        <w:t xml:space="preserve">The early uses of computers in second language learning consisted of an extension of the textbook, with computers as a rote memorization tool. The computer and software technology was “programmed instruction” and did little more beyond the classroom experience. The capability of the technology superseded what it was actually competing cognitively in the classroom.  Kleinman (1987) addressed most of the software programs are drill-practice and tutorial in nature, amounting to little more than electronic textbooks. The drill-practice educational strategy attempts to promote learning through repetitive memorization of facts or vocabulary. Drill-practice may provide foundational knowledge, but it is boring for the learner and provides little cognitive challenges. </w:t>
      </w:r>
    </w:p>
    <w:p>
      <w:pPr>
        <w:pStyle w:val="APA"/>
        <w:ind w:left="0" w:firstLine="720"/>
        <w:rPr/>
      </w:pPr>
      <w:r>
        <w:rPr/>
        <w:t>Salaberry (2001) argues the pedagogical effectiveness with different technologies and second language instruction with the following four major questions: 1) Is increased technological sophistication correlated to increased effectiveness to achieve pedagogical objectives?; 2) What technological attributes specific to the new technologies can be profitably exploited for pedagogical purposes?; 3) How can new technologies be successfully integrated into the curriculum?; and 4) Do new technologies provide for an efficient use of human and material resources?</w:t>
      </w:r>
    </w:p>
    <w:p>
      <w:pPr>
        <w:pStyle w:val="APA"/>
        <w:ind w:left="0" w:firstLine="720"/>
        <w:rPr/>
      </w:pPr>
      <w:r>
        <w:rPr/>
        <w:t xml:space="preserve">With respect to these questions, one can analyze the effectiveness of virtual worlds in the second language classroom. Technology may drive the curriculum in a language learning environment, but as Salaberry (2001) argues, the technological tool has shadowed its pedagogical purpose.  Virtual world environments show many opportunities for collaboration and conversation in second language learning. A practical example is the Language Village pilot project (Koenraad, 2008) where 13-14 year old French students explored a virtual space and focused on situational conversation. The simulation placed students in virtual settings such as shops, restaurants and tourist sites. The students’ jobs were to communicate via their Avatars and carry out realistic conversations in the secondary language, which was French in this case. The teachers and student teachers were mentors as well as specific roles, such as the baker or police. The project ran for three weeks where the students spent two lessons in a face-to-face environment and two sessions in the Virtual World. According to the survey result and teacher observations, the majority of students thought the project was interesting and encouraged them to spend more time than usual on their work. The teachers observed an increase in motivation with more students engaged and on task. The key point to the teacher observations was that the students seemed to feel less inhibited in second language conversation while being in a virtual environment (Koenraad, 2008). It is critical for the educator to find the technological tool which enhances the educational environment (Salaberry, 2001). In the above example, the teachers used the virtual environment as a means to compliment the face-to-face lessons. When technology drives the curriculum, the technology tool tends to not compliment the learning objectives. </w:t>
      </w:r>
    </w:p>
    <w:p>
      <w:pPr>
        <w:pStyle w:val="APA"/>
        <w:ind w:left="0" w:firstLine="720"/>
        <w:rPr/>
      </w:pPr>
      <w:r>
        <w:rPr/>
        <w:t xml:space="preserve">Virtual worlds, however, can be seamlessly integrated into the face-to-face classroom as well as the asynchronous online classroom. The virtual world technology is one tool K12 educators can utilize in order to provide meaningful, effective education. As Gagne would argue, one needs to vary the instructional conditions to bring different types of learning outcomes. In virtual worlds, students are placed in an immersive atmosphere that may not be physically or financially possible for that classroom. Virtual worlds may be the only possibility to recreate an immersive language learning environment for the classroom teacher. Salaberry (2001) argues the success of a technology-driven activity will likely depend on a successful accomplishment of pre- and post-activities than on the technology activity itself.  An effective means of integrating virtual worlds with language learning and activating prior knowledge is to build a series of vocabulary terms that are common in conversational language. The educator can provide or conduct a class conversation on commonly used conversational words in the second language. This will serve as activating prior knowledge before engaging in actual conversation in the virtual environment. The educator would then review those terms and prepare students verbally to engage in conversational second language dialogue. One successful application with the chat window and language learning is that the entire conversation in a virtual world can be saved as well as printed for later discussions. Students may be unsure of specific phrases or words during a conversation in the virtual world environment. The conversation history allows for the educator and the students to post-discuss the experience and the various conversations, which took place in the virtual space. Following the virtual world integration lesson, the educator would review unclear phrases or words with the students. The virtual world experience allows the students to communicate with less inhibition in second language conversation. </w:t>
      </w:r>
    </w:p>
    <w:p>
      <w:pPr>
        <w:pStyle w:val="APA"/>
        <w:ind w:left="0" w:hanging="0"/>
        <w:rPr>
          <w:b/>
          <w:b/>
        </w:rPr>
      </w:pPr>
      <w:r>
        <w:rPr>
          <w:b/>
        </w:rPr>
        <w:t>Considerations</w:t>
      </w:r>
    </w:p>
    <w:p>
      <w:pPr>
        <w:pStyle w:val="APA"/>
        <w:ind w:left="0" w:firstLine="720"/>
        <w:rPr/>
      </w:pPr>
      <w:r>
        <w:rPr/>
        <w:t xml:space="preserve">Educators, especially those from budget restricted secondary schools, may question the aspect of effective use of human and material resources. The question becomes if virtual worlds are worth the time, money and energy put forth (Garrett, 1991). Virtual world environments require a significant amount of time to build. The research presented above primarily surrounds the use of already built virtual world environments.  When using prebuilt virtual world environments, the time in the environment can focus on the learning process. Second Life and OpenSim can be expensive locations to maintain and develop.  The ownership of virtual land in Second Life is significantly higher than the use with OpenSim; one may need to question if ownership is needed with lesson integration.  In a language learning environment, the students can take a virtual field trip or virtual tour to another 3D location and apply the specific language in their Avatar conversations. The benefit to locations that are already built is that the educator is not losing time with creating a 3D virtual environment prior to the lesson. The unfortunate case is if the educator is using Second Life or Teen Second Life in a K-12 scenario. As mentioned previously, students under 18 are unable to access the Second Life grid and students over 18 can only access Second Life. Many popular builds, such as the Dresden Museum, the Sistine Chapel, and Paris are located only on the Second Life grid. Virtual spaces require a significant amount of time to build; therefore prebuilt locations are often preferred meeting locations. </w:t>
      </w:r>
    </w:p>
    <w:p>
      <w:pPr>
        <w:pStyle w:val="APA"/>
        <w:ind w:left="0" w:firstLine="720"/>
        <w:rPr/>
      </w:pPr>
      <w:r>
        <w:rPr/>
        <w:t xml:space="preserve">Another expensive element to the use of virtual worlds is having computers with the proper system requirements.  Minimum requirements include high speed Internet and a quality graphics card.  In applying virtual worlds with language learning, one will require a microphone so that users can engage in verbal discourse. </w:t>
      </w:r>
    </w:p>
    <w:p>
      <w:pPr>
        <w:pStyle w:val="APA"/>
        <w:ind w:left="0" w:firstLine="720"/>
        <w:rPr/>
      </w:pPr>
      <w:r>
        <w:rPr/>
        <w:t xml:space="preserve">While the research may still be in infancy with the use of virtual worlds and language learning, the research points to the many possibilities of a dynamic learning environment. Money, time and resources may be a factor when adopting a virtual school space. At the start, language educators can utilize virtual worlds to encourage language development and collaboration in both written and oral form. </w:t>
      </w:r>
    </w:p>
    <w:p>
      <w:pPr>
        <w:pStyle w:val="APA"/>
        <w:ind w:left="0" w:firstLine="720"/>
        <w:rPr>
          <w:b/>
          <w:b/>
        </w:rPr>
      </w:pPr>
      <w:r>
        <w:rPr>
          <w:b/>
        </w:rPr>
        <w:t>References</w:t>
      </w:r>
    </w:p>
    <w:p>
      <w:pPr>
        <w:pStyle w:val="APA"/>
        <w:ind w:left="720" w:hanging="720"/>
        <w:rPr/>
      </w:pPr>
      <w:r>
        <w:rPr/>
        <w:t xml:space="preserve">Bodner, G. (1986). Constructivism: A theory of knowledge. </w:t>
      </w:r>
      <w:r>
        <w:rPr>
          <w:i/>
        </w:rPr>
        <w:t>Journal of Chemical Education</w:t>
      </w:r>
      <w:r>
        <w:rPr/>
        <w:t xml:space="preserve">, </w:t>
      </w:r>
      <w:r>
        <w:rPr>
          <w:i/>
        </w:rPr>
        <w:t>63</w:t>
      </w:r>
      <w:r>
        <w:rPr/>
        <w:t xml:space="preserve">, 873-878. </w:t>
      </w:r>
    </w:p>
    <w:p>
      <w:pPr>
        <w:pStyle w:val="APA"/>
        <w:ind w:left="720" w:hanging="720"/>
        <w:rPr/>
      </w:pPr>
      <w:r>
        <w:rPr/>
        <w:t xml:space="preserve">Bruner, J. (1990). </w:t>
      </w:r>
      <w:r>
        <w:rPr>
          <w:i/>
        </w:rPr>
        <w:t>Acts of meaning</w:t>
      </w:r>
      <w:r>
        <w:rPr/>
        <w:t>. Washington, D.C.: Library of Congress.</w:t>
      </w:r>
    </w:p>
    <w:p>
      <w:pPr>
        <w:pStyle w:val="APA"/>
        <w:ind w:left="720" w:hanging="720"/>
        <w:rPr/>
      </w:pPr>
      <w:r>
        <w:rPr/>
        <w:t xml:space="preserve">Cairncross, S., &amp; Mannion, M. (2001). Interactive multimedia and learning: Realizing the benefits. </w:t>
      </w:r>
      <w:r>
        <w:rPr>
          <w:i/>
        </w:rPr>
        <w:t>Innovations in Education and Teaching International</w:t>
      </w:r>
      <w:r>
        <w:rPr/>
        <w:t xml:space="preserve">, </w:t>
      </w:r>
      <w:r>
        <w:rPr>
          <w:i/>
        </w:rPr>
        <w:t>38</w:t>
      </w:r>
      <w:r>
        <w:rPr/>
        <w:t>, 156-164.</w:t>
      </w:r>
    </w:p>
    <w:p>
      <w:pPr>
        <w:pStyle w:val="APA"/>
        <w:ind w:left="720" w:hanging="720"/>
        <w:rPr/>
      </w:pPr>
      <w:r>
        <w:rPr/>
        <w:t xml:space="preserve">Dede, C. (1996). The Evolution of Constructivist Learning Environments: Immersion in Distributed, Virtual Worlds. In Wilson, B. (Eds.), </w:t>
      </w:r>
      <w:r>
        <w:rPr>
          <w:i/>
        </w:rPr>
        <w:t xml:space="preserve">Constructivist Learning Environments: Case Studies in Instructional Design </w:t>
      </w:r>
      <w:r>
        <w:rPr/>
        <w:t xml:space="preserve">(pp. 165-175). Englewood Cliffs, NJ: Educational Technology Publications, Inc. </w:t>
      </w:r>
    </w:p>
    <w:p>
      <w:pPr>
        <w:pStyle w:val="APA"/>
        <w:ind w:left="720" w:hanging="720"/>
        <w:rPr/>
      </w:pPr>
      <w:r>
        <w:rPr/>
        <w:t xml:space="preserve">Dickey, M. (2003). Teaching in 3D: Pedagogical Affordances and Constraints of 3D Virtual Worlds for Synchronous Distance Learning. </w:t>
      </w:r>
      <w:r>
        <w:rPr>
          <w:i/>
        </w:rPr>
        <w:t>Distance Education</w:t>
      </w:r>
      <w:r>
        <w:rPr/>
        <w:t xml:space="preserve">, </w:t>
      </w:r>
      <w:r>
        <w:rPr>
          <w:i/>
        </w:rPr>
        <w:t>24</w:t>
      </w:r>
      <w:r>
        <w:rPr/>
        <w:t>, 105-121.</w:t>
      </w:r>
    </w:p>
    <w:p>
      <w:pPr>
        <w:pStyle w:val="APA"/>
        <w:ind w:left="720" w:hanging="720"/>
        <w:rPr/>
      </w:pPr>
      <w:r>
        <w:rPr/>
        <w:t xml:space="preserve">Eschenbrenner, B., Fui-Hoon Nah, F., &amp; Siau, K. (2008). 3-D Virtual Worlds in Education: Applications, Benefits, Issues and Opportunities. </w:t>
      </w:r>
      <w:r>
        <w:rPr>
          <w:i/>
        </w:rPr>
        <w:t>Journal of Database Management</w:t>
      </w:r>
      <w:r>
        <w:rPr/>
        <w:t xml:space="preserve">, </w:t>
      </w:r>
      <w:r>
        <w:rPr>
          <w:i/>
        </w:rPr>
        <w:t>19</w:t>
      </w:r>
      <w:r>
        <w:rPr/>
        <w:t>, 91-111.</w:t>
      </w:r>
    </w:p>
    <w:p>
      <w:pPr>
        <w:pStyle w:val="APA"/>
        <w:ind w:left="720" w:hanging="720"/>
        <w:rPr/>
      </w:pPr>
      <w:r>
        <w:rPr/>
        <w:t xml:space="preserve">Garrett, N. (1991). Technology in the service of language learning: Trends and issues. </w:t>
      </w:r>
      <w:r>
        <w:rPr>
          <w:i/>
        </w:rPr>
        <w:t>Modern Language Journal, 75</w:t>
      </w:r>
      <w:r>
        <w:rPr/>
        <w:t xml:space="preserve">, 74-101.  </w:t>
      </w:r>
    </w:p>
    <w:p>
      <w:pPr>
        <w:pStyle w:val="Heading3"/>
        <w:spacing w:lineRule="auto" w:line="480"/>
        <w:ind w:left="720" w:hanging="720"/>
        <w:rPr/>
      </w:pPr>
      <w:r>
        <w:rPr>
          <w:rFonts w:cs="Times New Roman" w:ascii="Times New Roman" w:hAnsi="Times New Roman"/>
          <w:b w:val="false"/>
          <w:sz w:val="24"/>
          <w:szCs w:val="22"/>
        </w:rPr>
        <w:t xml:space="preserve">Hein, G. (1991). </w:t>
      </w:r>
      <w:r>
        <w:rPr>
          <w:rFonts w:cs="Times New Roman" w:ascii="Times New Roman" w:hAnsi="Times New Roman"/>
          <w:b w:val="false"/>
          <w:i/>
          <w:sz w:val="24"/>
          <w:szCs w:val="22"/>
        </w:rPr>
        <w:t>Constructivist learning theory</w:t>
      </w:r>
      <w:r>
        <w:rPr>
          <w:rFonts w:cs="Times New Roman" w:ascii="Times New Roman" w:hAnsi="Times New Roman"/>
          <w:b w:val="false"/>
          <w:sz w:val="24"/>
          <w:szCs w:val="22"/>
        </w:rPr>
        <w:t>. Presented at the International Committee of Museum Educators</w:t>
      </w:r>
      <w:r>
        <w:rPr/>
        <w:t xml:space="preserve"> </w:t>
      </w:r>
      <w:r>
        <w:rPr>
          <w:rFonts w:cs="Times New Roman" w:ascii="Times New Roman" w:hAnsi="Times New Roman"/>
          <w:b w:val="false"/>
          <w:sz w:val="24"/>
          <w:szCs w:val="22"/>
        </w:rPr>
        <w:t>Conference, Jerusalem, Israel, 15-22.</w:t>
      </w:r>
    </w:p>
    <w:p>
      <w:pPr>
        <w:pStyle w:val="APA"/>
        <w:ind w:left="720" w:hanging="720"/>
        <w:rPr/>
      </w:pPr>
      <w:r>
        <w:rPr/>
        <w:t xml:space="preserve">Kleinman, H. (1987). The effect of computer-assisted instruction on ESL reading achievement. </w:t>
      </w:r>
      <w:r>
        <w:rPr>
          <w:i/>
        </w:rPr>
        <w:t>Modern Language Journal, 71</w:t>
      </w:r>
      <w:r>
        <w:rPr/>
        <w:t>, 267-273.</w:t>
      </w:r>
    </w:p>
    <w:p>
      <w:pPr>
        <w:pStyle w:val="APA"/>
        <w:ind w:left="720" w:hanging="720"/>
        <w:rPr/>
      </w:pPr>
      <w:r>
        <w:rPr/>
        <w:t xml:space="preserve">Koenraad, T. (2008). How can 3D virtual worlds contribute to language education? Focus on the Language Village format. </w:t>
      </w:r>
      <w:r>
        <w:rPr>
          <w:rFonts w:cs="Tahoma" w:ascii="Verdana" w:hAnsi="Verdana"/>
          <w:i/>
          <w:sz w:val="20"/>
          <w:szCs w:val="20"/>
        </w:rPr>
        <w:t>Van Een Virtuele Variant Van Het Taaldorp (</w:t>
      </w:r>
      <w:r>
        <w:rPr>
          <w:i/>
        </w:rPr>
        <w:t>ViTAAL)</w:t>
      </w:r>
      <w:r>
        <w:rPr/>
        <w:t xml:space="preserve">, </w:t>
      </w:r>
      <w:r>
        <w:rPr>
          <w:i/>
        </w:rPr>
        <w:t>2008</w:t>
      </w:r>
      <w:r>
        <w:rPr/>
        <w:t>, 1-3.</w:t>
      </w:r>
    </w:p>
    <w:p>
      <w:pPr>
        <w:pStyle w:val="APA"/>
        <w:ind w:left="720" w:hanging="720"/>
        <w:rPr/>
      </w:pPr>
      <w:r>
        <w:rPr/>
        <w:t xml:space="preserve">Lier, L. (1998). The relationship between consciousness, interaction and language learning. </w:t>
      </w:r>
      <w:r>
        <w:rPr>
          <w:i/>
        </w:rPr>
        <w:t>Language Awareness</w:t>
      </w:r>
      <w:r>
        <w:rPr/>
        <w:t xml:space="preserve">, </w:t>
      </w:r>
      <w:r>
        <w:rPr>
          <w:i/>
        </w:rPr>
        <w:t>7</w:t>
      </w:r>
      <w:r>
        <w:rPr/>
        <w:t>, 128-145.</w:t>
      </w:r>
    </w:p>
    <w:p>
      <w:pPr>
        <w:pStyle w:val="APA"/>
        <w:ind w:left="720" w:hanging="720"/>
        <w:rPr/>
      </w:pPr>
      <w:r>
        <w:rPr/>
        <w:t xml:space="preserve">Mason, M. (2009). </w:t>
      </w:r>
      <w:r>
        <w:rPr>
          <w:i/>
        </w:rPr>
        <w:t>Virtual community literature review</w:t>
      </w:r>
      <w:r>
        <w:rPr/>
        <w:t>. Retrieved November 1, 2009, from http://www.moyak.com/papers/virtual-community-lit-review.html.</w:t>
      </w:r>
    </w:p>
    <w:p>
      <w:pPr>
        <w:pStyle w:val="APA"/>
        <w:ind w:left="720" w:hanging="720"/>
        <w:rPr/>
      </w:pPr>
      <w:r>
        <w:rPr/>
        <w:t xml:space="preserve">Oldenburg, R. (1989). </w:t>
      </w:r>
      <w:r>
        <w:rPr>
          <w:i/>
        </w:rPr>
        <w:t>The great good places</w:t>
      </w:r>
      <w:r>
        <w:rPr/>
        <w:t>. New York, NY: Paragon House.</w:t>
      </w:r>
    </w:p>
    <w:p>
      <w:pPr>
        <w:pStyle w:val="APA"/>
        <w:ind w:left="720" w:hanging="720"/>
        <w:rPr/>
      </w:pPr>
      <w:r>
        <w:rPr/>
        <w:t xml:space="preserve">Palincsar, A. (1998). Social constructivist perspectives on teaching and learning. </w:t>
      </w:r>
      <w:r>
        <w:rPr>
          <w:i/>
        </w:rPr>
        <w:t>Annual Review of Psycholog</w:t>
      </w:r>
      <w:r>
        <w:rPr/>
        <w:t xml:space="preserve">y, </w:t>
      </w:r>
      <w:r>
        <w:rPr>
          <w:i/>
        </w:rPr>
        <w:t>49</w:t>
      </w:r>
      <w:r>
        <w:rPr/>
        <w:t xml:space="preserve">, 345-375. </w:t>
      </w:r>
    </w:p>
    <w:p>
      <w:pPr>
        <w:pStyle w:val="APA"/>
        <w:ind w:left="720" w:hanging="720"/>
        <w:rPr/>
      </w:pPr>
      <w:r>
        <w:rPr/>
        <w:t xml:space="preserve">Riner, R. D. (1996). Virtual Ethics- Virtual Reality. </w:t>
      </w:r>
      <w:r>
        <w:rPr>
          <w:i/>
        </w:rPr>
        <w:t>Futures Research Quarterly, 12</w:t>
      </w:r>
      <w:r>
        <w:rPr/>
        <w:t>, 57-70.</w:t>
      </w:r>
    </w:p>
    <w:p>
      <w:pPr>
        <w:pStyle w:val="APA"/>
        <w:ind w:left="720" w:hanging="720"/>
        <w:rPr/>
      </w:pPr>
      <w:r>
        <w:rPr/>
        <w:t xml:space="preserve">Salaberry, M. (2001). The use of technology for second language learning and teaching: A retrospective. </w:t>
      </w:r>
      <w:r>
        <w:rPr>
          <w:i/>
        </w:rPr>
        <w:t>The Modern Language Journal</w:t>
      </w:r>
      <w:r>
        <w:rPr/>
        <w:t xml:space="preserve">, </w:t>
      </w:r>
      <w:r>
        <w:rPr>
          <w:i/>
        </w:rPr>
        <w:t>85</w:t>
      </w:r>
      <w:r>
        <w:rPr/>
        <w:t>, 39-56.</w:t>
      </w:r>
    </w:p>
    <w:p>
      <w:pPr>
        <w:pStyle w:val="APA"/>
        <w:ind w:left="720" w:hanging="720"/>
        <w:rPr/>
      </w:pPr>
      <w:r>
        <w:rPr/>
        <w:t xml:space="preserve">Salt, B., Atkins, C., &amp; Blackall, L. (2008). </w:t>
      </w:r>
      <w:r>
        <w:rPr>
          <w:i/>
        </w:rPr>
        <w:t>Engaging with Second Life: Real Education in a Virtual World</w:t>
      </w:r>
      <w:r>
        <w:rPr/>
        <w:t xml:space="preserve">. San Francisco, CA: SLENZ Project. </w:t>
      </w:r>
    </w:p>
    <w:p>
      <w:pPr>
        <w:pStyle w:val="APA"/>
        <w:ind w:left="720" w:hanging="720"/>
        <w:rPr/>
      </w:pPr>
      <w:r>
        <w:rPr/>
        <w:t xml:space="preserve">Stanney, K., Mourant, R., &amp; Kennedy, R. (1998). Human factors issues in virtual environments: A review of the literature. </w:t>
      </w:r>
      <w:r>
        <w:rPr>
          <w:i/>
        </w:rPr>
        <w:t>Presence</w:t>
      </w:r>
      <w:r>
        <w:rPr/>
        <w:t xml:space="preserve">, </w:t>
      </w:r>
      <w:r>
        <w:rPr>
          <w:i/>
        </w:rPr>
        <w:t>7</w:t>
      </w:r>
      <w:r>
        <w:rPr/>
        <w:t xml:space="preserve">, 327-351. </w:t>
      </w:r>
    </w:p>
    <w:p>
      <w:pPr>
        <w:pStyle w:val="APA"/>
        <w:ind w:left="720" w:hanging="720"/>
        <w:rPr/>
      </w:pPr>
      <w:r>
        <w:rPr/>
        <w:t xml:space="preserve">Wann, J. and Mon-Williams, M. (1996). What does virtual reality really NEED?: human factors issues in the design of three-dimensional computer environments, International Journal of Human-Computer Studies, 44, 829-847. </w:t>
      </w:r>
    </w:p>
    <w:p>
      <w:pPr>
        <w:pStyle w:val="APA"/>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Heading3Char">
    <w:name w:val="Heading 3 Char"/>
    <w:basedOn w:val="DefaultParagraphFont"/>
    <w:qFormat/>
    <w:rPr>
      <w:rFonts w:ascii="Times" w:hAnsi="Times" w:cs="Times"/>
      <w:b/>
      <w:sz w:val="27"/>
      <w:szCs w:val="20"/>
    </w:rPr>
  </w:style>
  <w:style w:type="character" w:styleId="Mediumbtext">
    <w:name w:val="mediumb-text"/>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PA">
    <w:name w:val="APA"/>
    <w:qFormat/>
    <w:pPr>
      <w:widowControl/>
      <w:bidi w:val="0"/>
      <w:spacing w:lineRule="auto" w:line="480"/>
      <w:ind w:left="720" w:hanging="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02:00Z</dcterms:created>
  <dc:creator>Laura Jacob</dc:creator>
  <dc:description/>
  <cp:keywords/>
  <dc:language>en-US</dc:language>
  <cp:lastModifiedBy>Laura Jacob</cp:lastModifiedBy>
  <cp:lastPrinted>2009-11-24T10:35:00Z</cp:lastPrinted>
  <dcterms:modified xsi:type="dcterms:W3CDTF">2009-12-08T02:02:00Z</dcterms:modified>
  <cp:revision>2</cp:revision>
  <dc:subject/>
  <dc:title/>
</cp:coreProperties>
</file>